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ocumentation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Dials.cf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Dial20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=SpeedFdb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=1; DIAL_SPEE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md=Set_speed,Cre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l=0x3F1B00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tVal=0x3F1B000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Val=0x3F1B0003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DialVal=-155,156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RealVal=0,12.5; knot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rcular=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Dial21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=RudderFdb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=5; DIAL_RUDDE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md=Set_rudder,Cre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l=0x3F1C00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tVal=0x3F1C000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Val=0x3F1C0003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DialVal=-142,142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RealVal=40,-40; degre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rcular=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Dial23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=ShallowDepthFdb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=0; DIAL_DEP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md=Set_depth,Cr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al=0x3F1E0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tVal=0x3F1E00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wVal=0x3F1E0003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DialVal=-133,133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RealVal=0,50; meter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ircular=Ye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Dial24]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me=DeepDepthFdbk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ype=0; DIAL_DEPT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md=Set_depth,Crew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ial=0x3F1F000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rtVal=0x3F1F000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ewVal=0x3F1F0003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ialVal=-145,142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RealVal=0,400; met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ular=Y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13:00Z</dcterms:created>
  <dc:creator>x</dc:creator>
  <dc:description/>
  <cp:keywords/>
  <dc:language>en-US</dc:language>
  <cp:lastModifiedBy>Braveheart</cp:lastModifiedBy>
  <dcterms:modified xsi:type="dcterms:W3CDTF">2009-02-04T08:26:00Z</dcterms:modified>
  <cp:revision>6</cp:revision>
  <dc:subject/>
  <dc:title>Documentation</dc:title>
</cp:coreProperties>
</file>